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Ветлевское сельское поселение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Ветлевский сельски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« 11    »    ноября  2015 года  № 3-42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    </w:t>
      </w:r>
      <w:r>
        <w:rPr>
          <w:szCs w:val="28"/>
        </w:rPr>
        <w:t xml:space="preserve">д. Ветлевка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Об особенностях составления, рассмотрения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и утверждения  проекта бюджет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етле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на 2016 год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 от 30 сентября 2015 года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 законом Брянской  области от 25 сентября 2015 года № 73-З «Об особенностях составления, рассмотрения и утверждения проекта областного бюджета и проекта бюджета территориального государственного внебюджетного фонда на 2016 год» Ветлевский сельски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ind w:left="0" w:firstLine="75"/>
        <w:rPr/>
      </w:pPr>
      <w:r>
        <w:rPr/>
        <w:t xml:space="preserve">До 1 января 2016 года: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/>
        <w:t xml:space="preserve">     </w:t>
      </w:r>
      <w:r>
        <w:rPr/>
        <w:t xml:space="preserve">а) положения </w:t>
      </w:r>
      <w:r>
        <w:rPr>
          <w:szCs w:val="28"/>
        </w:rPr>
        <w:t>решения от 15.10. 2008г. №163/1 в редакции решений №2-75 (от 11.11.2011г., №2-100/1 от 30.10.2012г.) «Об утверждении Положения «О порядке составления, рассмотрения и утверждения бюджета Ветлевского сельского поселения, а также порядке  представления, рассмотрения и утверждения отчетности  об исполнении бюджета Ветлевского сельского поселения и его внешней проверки» в отношении составления, рассмотрения и утверждения проекта бюджета Ветлевского  сельского поселения  на плановый период, предствления в Ветлевский сельский Совет народных депутатов  одновременно с указанными проектами  документов и материалов на плановый период (за исключением прогноза социально-экономического развития Ветлевского сельского поселения и основных направлений бюджетной и налоговой политики) не применяютс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б) в подпункте </w:t>
      </w:r>
      <w:r>
        <w:rPr>
          <w:color w:val="000000"/>
          <w:szCs w:val="28"/>
        </w:rPr>
        <w:t>2.1.1</w:t>
      </w:r>
      <w:r>
        <w:rPr>
          <w:szCs w:val="28"/>
        </w:rPr>
        <w:t xml:space="preserve"> пункта </w:t>
      </w:r>
      <w:r>
        <w:rPr>
          <w:color w:val="000000"/>
          <w:szCs w:val="28"/>
        </w:rPr>
        <w:t>2.1</w:t>
      </w:r>
      <w:r>
        <w:rPr>
          <w:szCs w:val="28"/>
        </w:rPr>
        <w:t xml:space="preserve"> части </w:t>
      </w:r>
      <w:r>
        <w:rPr>
          <w:color w:val="000000"/>
          <w:szCs w:val="28"/>
        </w:rPr>
        <w:t>II</w:t>
      </w:r>
      <w:r>
        <w:rPr>
          <w:szCs w:val="28"/>
        </w:rPr>
        <w:t xml:space="preserve"> решения от 15.10. 2008г. №163/1 слова «15 ноября» заменить словами «1 декабря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лава Ветлевского сельского поселения                                        С.А.Артюхов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20:00Z</dcterms:created>
  <dc:creator>user</dc:creator>
  <dc:description/>
  <cp:keywords/>
  <dc:language>en-US</dc:language>
  <cp:lastModifiedBy>User</cp:lastModifiedBy>
  <cp:lastPrinted>2015-11-13T09:20:00Z</cp:lastPrinted>
  <dcterms:modified xsi:type="dcterms:W3CDTF">2015-11-13T06:49:00Z</dcterms:modified>
  <cp:revision>4</cp:revision>
  <dc:subject/>
  <dc:title> </dc:title>
</cp:coreProperties>
</file>